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VIEW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 this scen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>There is a triangle: Christian, the Duke and Sat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The Argentinean provides the commentary form Christian’s point of view.  However he could be read as the voice of the Duke during the rape sce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Christian and the Duke are linked: by desire/love for Satine, by jealousy ad by possessiveness or a desire for exclusive ownership of Sati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omen are represented as having power over men; power to seduce them and drive them mad, but are ultimately powerl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he dance symbolically represents the passions of the 3 main play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The Duke is linked to the archetypal villains e.g. Dracula, the evil lord of the village.  ( He becomes vampire like in ‘Like a Virgin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he style is that of melodrama &amp; C19 novels.  (It is comedy and Gilbert and Sullivan in ‘Spectacular Spectacular’ Lots of references to other musicals in Character and set pieces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It incorporates opera, pop and Latin American music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E-EN-SCEN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ner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ts of faces, hands, eyes – watchers, gropers, voyeu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en throats Satine and dancers = vulnerabil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Tower – v phallic/erotic.  Gives Duke Lord of Manor/rape of village girls C19th melodrama fe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’s glove removal – symbolic undress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rg. red vest – Roxanne – red dr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omen bare, = helplessn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en clothed = powe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LIGH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 main colours used to contras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Red- </w:t>
      </w:r>
      <w:r>
        <w:rPr>
          <w:rFonts w:cs="Arial" w:ascii="Arial" w:hAnsi="Arial"/>
          <w:b/>
        </w:rPr>
        <w:t>dance</w:t>
      </w:r>
      <w:r>
        <w:rPr>
          <w:rFonts w:cs="Arial" w:ascii="Arial" w:hAnsi="Arial"/>
        </w:rPr>
        <w:t xml:space="preserve"> jealousy and lust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w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lue – cold, passionless, death 0- moral and actu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atine colourless except for lips – wh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andles can’t give warm l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oldness of diamo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armer light when she wins the fairytale ending (reflect her pow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Normal light in tower before seduction/so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firelight and stage light provide a link between the tw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own lights – halo effects over Arg., violinists be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hiaroscu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lack ( costuming, shadows) white (skin, ligh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idelight on dancer’s bodies – lack true ident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lighting emphasises faces, arms and hand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risti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tural light or at least lack of harsh shadow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d lit when he looks up at S. – jealously/lu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 is ‘blue at end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ghting gets close together in rape scen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IC (Thanks to Mr C!)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iano chord at start – almost Beethoven – simple, plain cho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emolo in violin – gypsy soun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ach time Arg. makes statement, violin punctuates it/echoes it – building emo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>Tango – a forbidden dance (link to C &amp; S; Arg and Ninni) Driving rhythm in violin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XAN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es out of nowhe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yncopated – slightly off the beat. Reflects life of MR – different, doesn’t fit normality. Reflects complicated life of MR/Satine/C, Duke et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>Arg. gravely baritone – usually baddie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eet as percuss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Christian’s song – has good guy tenor, basic 4/4 ‘square timing.  'Not syncopat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hese 2 songs shift against each other constant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As C leaves, you get silence as he considers the scene on front of him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hen 2 songs separate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w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Back to single violin – Duke’s own voice – violin = DEVI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atine picks up C’s song then changes key – symbolic of their distance – her song a different key – doesn’t fi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me what may, I will love you ‘till my dying day’ wind noise = death/ dying and reminder of S’s approaching deat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” violin picks up her tune at moment of power but then changes back to him – shows shift in balance of power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p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ll songs present – S’s indicated by change of ke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don’t have to wear that dress tonight’ dress ripped off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 xml:space="preserve">Violin makes shower scene sound form </w:t>
      </w:r>
      <w:r>
        <w:rPr>
          <w:rFonts w:cs="Arial" w:ascii="Arial" w:hAnsi="Arial"/>
          <w:u w:val="single"/>
        </w:rPr>
        <w:t>Psych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Everyone has a statement – different keys and times – clas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violin soaring over the top at end – Devil is in contro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uke singing counterpoint (an octave below) C but same tune.  Signals corruption of Christian and take over by him of C’s role and power over Satine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ERA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t exhaustive, but supports other points made, e.g. in Mise-en scen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rom beginn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U faces watch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ng shots of dancers/ mid sho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>CU of feet – like percussion.  Tens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>ECU of eyes. Like a peep show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ands in CU lit – WHY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alousy shown in LS of dan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peat foot sho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S to show formal dancin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U – ECU of S kissing Duk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ut to similar shot of danc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1080</wp:posOffset>
                </wp:positionH>
                <wp:positionV relativeFrom="paragraph">
                  <wp:posOffset>36195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.4pt;margin-top:2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CU of C waling to cam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9535</wp:posOffset>
                </wp:positionH>
                <wp:positionV relativeFrom="paragraph">
                  <wp:posOffset>31750</wp:posOffset>
                </wp:positionV>
                <wp:extent cx="923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ual l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sual l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ut to following shot of Duk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 looks up in CU – cut to tow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ECU necklace   ‘a star’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Toulouse Lautrec’s LOVE = absinthe= cut in to him talking to glas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  Looks to tower (S &amp; necklace, TL – absinthe) their loves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MS waiters as S (CU talk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Turns from Duke.  He’s at her neck.  ECU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lose ups pf bits of women – disconnectedness and objectification.  What are they admired for? Legs, eyes, hands, (Links to CU of panties in opening.</w:t>
      </w:r>
    </w:p>
    <w:sectPr>
      <w:headerReference w:type="default" r:id="rId2"/>
      <w:type w:val="nextPage"/>
      <w:pgSz w:orient="landscape" w:w="16838" w:h="11906"/>
      <w:pgMar w:left="567" w:right="794" w:gutter="0" w:header="709" w:top="765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OXANNE/TANGO SCENE</w:t>
    </w:r>
  </w:p>
  <w:p>
    <w:pPr>
      <w:pStyle w:val="Header"/>
      <w:jc w:val="center"/>
      <w:rPr/>
    </w:pPr>
    <w:r>
      <w:rPr>
        <w:rFonts w:cs="Arial" w:ascii="Arial" w:hAnsi="Arial"/>
      </w:rPr>
      <w:t>Love and jealousy, the oldest story – new every ti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10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10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10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10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10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10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10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10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104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2:51:00Z</dcterms:created>
  <dc:creator>Helen</dc:creator>
  <dc:description/>
  <dc:language>en-US</dc:language>
  <cp:lastModifiedBy>Helen</cp:lastModifiedBy>
  <cp:lastPrinted>2003-10-27T16:36:00Z</cp:lastPrinted>
  <dcterms:modified xsi:type="dcterms:W3CDTF">2003-10-27T03:36:00Z</dcterms:modified>
  <cp:revision>2</cp:revision>
  <dc:subject/>
  <dc:title>OVERVIEW</dc:title>
</cp:coreProperties>
</file>