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917"/>
        <w:gridCol w:w="1170"/>
        <w:gridCol w:w="1490"/>
        <w:gridCol w:w="1390"/>
        <w:gridCol w:w="1530"/>
        <w:gridCol w:w="450"/>
        <w:gridCol w:w="1875"/>
      </w:tblGrid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nglish 2.1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roduce crafted and developed creative writ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ish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ish Written Language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gistration date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December 200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December 200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is achievement standard </w:t>
      </w:r>
      <w:r>
        <w:rPr>
          <w:rFonts w:cs="Arial" w:ascii="Arial" w:hAnsi="Arial"/>
        </w:rPr>
        <w:t>requires</w:t>
      </w:r>
      <w:del w:id="0" w:author="sebs" w:date="2004-10-18T11:17:00Z">
        <w:r>
          <w:rPr>
            <w:rFonts w:cs="Arial" w:ascii="Arial" w:hAnsi="Arial"/>
          </w:rPr>
          <w:delText>,</w:delText>
        </w:r>
      </w:del>
      <w:r>
        <w:rPr>
          <w:rFonts w:cs="Arial" w:ascii="Arial" w:hAnsi="Arial"/>
        </w:rPr>
        <w:t xml:space="preserve"> drafting, reworking, and presenting writing that</w:t>
      </w:r>
      <w:del w:id="1" w:author="sebs" w:date="2004-10-18T11:18:00Z">
        <w:r>
          <w:rPr>
            <w:rFonts w:cs="Arial" w:ascii="Arial" w:hAnsi="Arial"/>
          </w:rPr>
          <w:delText>:</w:delText>
        </w:r>
      </w:del>
      <w:r>
        <w:rPr>
          <w:rFonts w:cs="Arial" w:ascii="Arial" w:hAnsi="Arial"/>
        </w:rPr>
        <w:t xml:space="preserve"> develops and sustains imaginative and creative idea(s); is crafted to create effects; structured appropriately for the audience, purpose</w:t>
      </w:r>
      <w:ins w:id="2" w:author="sebs" w:date="2004-10-18T11:18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and text type; and uses writing conventions accurately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velop and sustain idea(s) in a piece of creative writing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velop and sustain idea(s) convincingly in a piece of creative writing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velop, sustain and integrate idea(s) convincingly</w:t>
            </w:r>
            <w:del w:id="3" w:author="sebs" w:date="2004-10-20T11:16:00Z">
              <w:r>
                <w:rPr>
                  <w:rFonts w:cs="Arial" w:ascii="Arial" w:hAnsi="Arial"/>
                </w:rPr>
                <w:delText>,</w:delText>
              </w:r>
            </w:del>
            <w:r>
              <w:rPr>
                <w:rFonts w:cs="Arial" w:ascii="Arial" w:hAnsi="Arial"/>
              </w:rPr>
              <w:t xml:space="preserve"> in a piece of creative writing.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raft writing to create effects that are appropriate to audience, purpose</w:t>
            </w:r>
            <w:ins w:id="4" w:author="sebs" w:date="2004-10-20T11:15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raft controlled writing to create effects that are appropriate to audience, purpose</w:t>
            </w:r>
            <w:ins w:id="5" w:author="sebs" w:date="2004-10-20T11:16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raft controlled writing to create effects that are appropriate to audience, purpose</w:t>
            </w:r>
            <w:ins w:id="6" w:author="sebs" w:date="2004-10-20T11:16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, and that commands attention.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Structure material in a way that is appropriate to audience, purpose</w:t>
            </w:r>
            <w:ins w:id="7" w:author="sebs" w:date="2004-10-20T11:16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Structure material clearly, in a way that is appropriate to audience, purpose</w:t>
            </w:r>
            <w:ins w:id="8" w:author="sebs" w:date="2004-10-20T11:16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Structure material clearly and effectively, in a way that is appropriate to audience, purpose</w:t>
            </w:r>
            <w:ins w:id="9" w:author="sebs" w:date="2004-10-20T11:16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.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Use writing conventions accurately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Use writing conventions accurately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Use writing conventions accurately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lang w:val="en-GB"/>
        </w:rPr>
        <w:t xml:space="preserve">This achievement standard is derived from </w:t>
      </w:r>
      <w:r>
        <w:rPr>
          <w:rFonts w:cs="Arial" w:ascii="Arial" w:hAnsi="Arial"/>
          <w:i/>
        </w:rPr>
        <w:t>English in the New Zealand Curriculum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Learning Media, Ministry of Education, 1994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p to and including Level 7.</w:t>
      </w:r>
    </w:p>
    <w:p>
      <w:pPr>
        <w:pStyle w:val="Normal"/>
        <w:ind w:left="2552" w:hanging="1985"/>
        <w:rPr>
          <w:rFonts w:ascii="Arial" w:hAnsi="Arial" w:cs="Arial"/>
        </w:rPr>
      </w:pPr>
      <w:r>
        <w:rPr>
          <w:rFonts w:cs="Arial" w:ascii="Arial" w:hAnsi="Arial"/>
        </w:rPr>
        <w:t>WRITING:</w:t>
        <w:tab/>
        <w:t>Poetic Writing, Expressive Writing, Exploring Language, Thinking Critically</w:t>
      </w:r>
    </w:p>
    <w:p>
      <w:pPr>
        <w:pStyle w:val="Normal"/>
        <w:tabs>
          <w:tab w:val="clear" w:pos="720"/>
          <w:tab w:val="left" w:pos="1985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with links to: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EADING:</w:t>
        <w:tab/>
        <w:t>Personal Reading, Close Reading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STENING:</w:t>
        <w:tab/>
        <w:t>Listening to Texts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IEWING:</w:t>
        <w:tab/>
        <w:t>Reading Visual and Dramatic Tex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567" w:hanging="56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>Creative writing</w:t>
      </w:r>
      <w:r>
        <w:rPr>
          <w:rFonts w:cs="Arial" w:ascii="Arial" w:hAnsi="Arial"/>
        </w:rPr>
        <w:t xml:space="preserve"> at this level could be: description, narrative, poetry, personal account, script, hyper-fiction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>Ideas</w:t>
      </w:r>
      <w:r>
        <w:rPr>
          <w:rFonts w:cs="Arial" w:ascii="Arial" w:hAnsi="Arial"/>
        </w:rPr>
        <w:t xml:space="preserve"> include thoughts and/or feelings, experiences, or sensory qualiti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>Develop and sustain ideas</w:t>
      </w:r>
      <w:r>
        <w:rPr>
          <w:rFonts w:cs="Arial" w:ascii="Arial" w:hAnsi="Arial"/>
        </w:rPr>
        <w:t xml:space="preserve"> means to build on a single idea by adding detail, linking that idea to other ideas and details, and/or maintaining and echoing images or moods, through description and additional informatio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>Craft</w:t>
      </w:r>
      <w:r>
        <w:rPr>
          <w:rFonts w:cs="Arial" w:ascii="Arial" w:hAnsi="Arial"/>
        </w:rPr>
        <w:t xml:space="preserve"> involves a systematic process of reworking and reshaping the writing, and selecting language deliberately to achieve a coherent, planned whol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 xml:space="preserve">Controlled </w:t>
      </w:r>
      <w:r>
        <w:rPr>
          <w:rFonts w:cs="Arial" w:ascii="Arial" w:hAnsi="Arial"/>
        </w:rPr>
        <w:t>means secure and purposeful use of language, with a sense of directio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Structure material </w:t>
      </w:r>
      <w:r>
        <w:rPr>
          <w:rFonts w:cs="Arial" w:ascii="Arial" w:hAnsi="Arial"/>
        </w:rPr>
        <w:t>means develop and organise the writing</w:t>
      </w:r>
      <w:ins w:id="10" w:author="sebs" w:date="2004-10-18T11:18:00Z">
        <w:r>
          <w:rPr>
            <w:rFonts w:cs="Arial" w:ascii="Arial" w:hAnsi="Arial"/>
          </w:rPr>
          <w:t>.</w:t>
        </w:r>
      </w:ins>
      <w:del w:id="11" w:author="sebs" w:date="2004-10-18T11:19:00Z">
        <w:r>
          <w:rPr>
            <w:rFonts w:cs="Arial" w:ascii="Arial" w:hAnsi="Arial"/>
          </w:rPr>
          <w:delText xml:space="preserve"> appropriately for the purpose and audience.</w:delText>
        </w:r>
      </w:del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 xml:space="preserve">Commands attention </w:t>
      </w:r>
      <w:r>
        <w:rPr>
          <w:rFonts w:cs="Arial" w:ascii="Arial" w:hAnsi="Arial"/>
        </w:rPr>
        <w:t>could be achieved through the use of a distinctive personal voice, the inventive use of language, use of a wide range of diction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innovative syntax, or original, innovative or striking style and approach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 xml:space="preserve">Convincingly </w:t>
      </w:r>
      <w:r>
        <w:rPr>
          <w:rFonts w:cs="Arial" w:ascii="Arial" w:hAnsi="Arial"/>
        </w:rPr>
        <w:t>refers to the overall effect of the writing, which could be seen as cogent, powerful, persuasive, plausible, credible, impressive or conclusiv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 xml:space="preserve">Writing conventions </w:t>
      </w:r>
      <w:r>
        <w:rPr>
          <w:rFonts w:cs="Arial" w:ascii="Arial" w:hAnsi="Arial"/>
        </w:rPr>
        <w:t>include spelling, punctuation, grammar, syntax, and paragraph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>Note: a deliberate misuse of writing conventions for effect or impact shows an awareness of the conventions of writ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 xml:space="preserve">Accurately </w:t>
      </w:r>
      <w:r>
        <w:rPr>
          <w:rFonts w:cs="Arial" w:ascii="Arial" w:hAnsi="Arial"/>
        </w:rPr>
        <w:t>means suitable for publication with minor edit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The student must demonstrate an independent command of written English, including the accepted usage of writing conventions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keepLines/>
        <w:rPr>
          <w:rFonts w:ascii="Arial" w:hAnsi="Arial" w:cs="Arial"/>
        </w:rPr>
      </w:pPr>
      <w:r>
        <w:rPr>
          <w:rFonts w:cs="Arial" w:ascii="Arial" w:hAnsi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be accredited by the Qualifications Authority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26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charset w:val="00"/>
    <w:family w:val="swiss"/>
    <w:pitch w:val="variable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xford dictionary – choice of words or phrases in speech or writin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90375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" w:hAnsi="Arial Mäori" w:eastAsia="Times New Roman" w:cs="Arial Mäori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" w:hAnsi="Arial Mäori" w:cs="Arial Mäo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" w:hAnsi="Arial Mäori" w:cs="Arial Mäo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auto"/>
      <w:sz w:val="28"/>
    </w:rPr>
  </w:style>
  <w:style w:type="character" w:styleId="WW8Num3z2">
    <w:name w:val="WW8Num3z2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with notes at en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2:23:00Z</dcterms:created>
  <dc:creator>Ministry of Education</dc:creator>
  <dc:description/>
  <dc:language>en-US</dc:language>
  <cp:lastModifiedBy>russells</cp:lastModifiedBy>
  <cp:lastPrinted>2004-12-06T15:51:00Z</cp:lastPrinted>
  <dcterms:modified xsi:type="dcterms:W3CDTF">2007-01-03T01:30:00Z</dcterms:modified>
  <cp:revision>8</cp:revision>
  <dc:subject>English 2.1</dc:subject>
  <dc:title>90375 Produce crafted and developed creative wri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396721</vt:r8>
  </property>
  <property fmtid="{D5CDD505-2E9C-101B-9397-08002B2CF9AE}" pid="3" name="_AuthorEmail">
    <vt:lpwstr>catherine.carter@moe.minedu.govt.nz</vt:lpwstr>
  </property>
  <property fmtid="{D5CDD505-2E9C-101B-9397-08002B2CF9AE}" pid="4" name="_AuthorEmailDisplayName">
    <vt:lpwstr>Carter Catherine</vt:lpwstr>
  </property>
  <property fmtid="{D5CDD505-2E9C-101B-9397-08002B2CF9AE}" pid="5" name="_EmailSubject">
    <vt:lpwstr>English standards - Hooray!</vt:lpwstr>
  </property>
</Properties>
</file>