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nglish 2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roduce crafted and developed formal transactional wri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ish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ish Written Language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December 200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December 200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 Mäori" w:hAnsi="Arial Mäori" w:cs="Arial Mäori"/>
          <w:lang w:val="en-GB"/>
        </w:rPr>
      </w:pPr>
      <w:r>
        <w:rPr>
          <w:rFonts w:cs="Arial Mäori" w:ascii="Arial Mäori" w:hAnsi="Arial Mäori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achievement standard </w:t>
      </w:r>
      <w:r>
        <w:rPr>
          <w:rFonts w:cs="Arial" w:ascii="Arial" w:hAnsi="Arial"/>
        </w:rPr>
        <w:t>requires</w:t>
      </w:r>
      <w:ins w:id="0" w:author="sebs" w:date="2004-10-18T11:20:00Z">
        <w:r>
          <w:rPr>
            <w:rFonts w:cs="Arial" w:ascii="Arial" w:hAnsi="Arial"/>
          </w:rPr>
          <w:t>:</w:t>
        </w:r>
      </w:ins>
      <w:r>
        <w:rPr>
          <w:rFonts w:cs="Arial" w:ascii="Arial" w:hAnsi="Arial"/>
        </w:rPr>
        <w:t xml:space="preserve"> drafting, reworking, and presenting writing that</w:t>
      </w:r>
      <w:del w:id="1" w:author="sebs" w:date="2004-10-18T11:20:00Z">
        <w:r>
          <w:rPr>
            <w:rFonts w:cs="Arial" w:ascii="Arial" w:hAnsi="Arial"/>
          </w:rPr>
          <w:delText>:</w:delText>
        </w:r>
      </w:del>
      <w:r>
        <w:rPr>
          <w:rFonts w:cs="Arial" w:ascii="Arial" w:hAnsi="Arial"/>
        </w:rPr>
        <w:t xml:space="preserve"> develops and supports ideas in formal, transactional writing; is crafted to create effects; structured appropriately for the audience, purpose</w:t>
      </w:r>
      <w:ins w:id="2" w:author="sebs" w:date="2004-10-18T11:20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and text type; and uses writing conventions accurately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 Mäori" w:hAnsi="Arial Mäori" w:cs="Arial Mäori"/>
          <w:lang w:val="en-GB"/>
        </w:rPr>
      </w:pPr>
      <w:r>
        <w:rPr>
          <w:rFonts w:cs="Arial Mäori" w:ascii="Arial Mäori" w:hAnsi="Arial Mäori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 Mäori" w:hAnsi="Arial Mäori" w:cs="Arial Mäori"/>
          <w:b/>
          <w:b/>
          <w:lang w:val="en-GB"/>
        </w:rPr>
      </w:pPr>
      <w:r>
        <w:rPr>
          <w:rFonts w:cs="Arial Mäori" w:ascii="Arial Mäori" w:hAnsi="Arial Mäori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velop and support ideas in a piece of formal transactional writing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velop and support ideas convincingly in a piece of formal transactional writing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velop, support and integrate ideas convincingly</w:t>
            </w:r>
            <w:del w:id="3" w:author="sebs" w:date="2004-10-20T11:19:00Z">
              <w:r>
                <w:rPr>
                  <w:rFonts w:cs="Arial" w:ascii="Arial" w:hAnsi="Arial"/>
                </w:rPr>
                <w:delText>,</w:delText>
              </w:r>
            </w:del>
            <w:r>
              <w:rPr>
                <w:rFonts w:cs="Arial" w:ascii="Arial" w:hAnsi="Arial"/>
              </w:rPr>
              <w:t xml:space="preserve"> in a piece of formal transactional writing.</w:t>
            </w:r>
          </w:p>
        </w:tc>
      </w:tr>
      <w:tr>
        <w:trPr>
          <w:trHeight w:val="1659" w:hRule="atLeast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aft writing to create effects that are appropriate to audience, purpose</w:t>
            </w:r>
            <w:ins w:id="4" w:author="sebs" w:date="2004-10-20T11:19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aft controlled writing to create effects that are appropriate to audience, purpose</w:t>
            </w:r>
            <w:ins w:id="5" w:author="sebs" w:date="2004-10-20T11:19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aft controlled writing to create effects that are appropriate to audience, purpose</w:t>
            </w:r>
            <w:ins w:id="6" w:author="sebs" w:date="2004-10-20T11:20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, and that commands attention.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tructure material in a way that is appropriate to audience, purpose</w:t>
            </w:r>
            <w:ins w:id="7" w:author="sebs" w:date="2004-10-20T11:19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tructure material clearly, in a way that is appropriate to audience, purpose</w:t>
            </w:r>
            <w:ins w:id="8" w:author="sebs" w:date="2004-10-20T11:19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  <w:tc>
          <w:tcPr>
            <w:tcW w:w="33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tructure material clearly and effectively, in a way that is appropriate to audience, purpose</w:t>
            </w:r>
            <w:ins w:id="9" w:author="sebs" w:date="2004-10-20T11:21:00Z">
              <w:r>
                <w:rPr>
                  <w:rFonts w:cs="Arial" w:ascii="Arial" w:hAnsi="Arial"/>
                </w:rPr>
                <w:t>,</w:t>
              </w:r>
            </w:ins>
            <w:r>
              <w:rPr>
                <w:rFonts w:cs="Arial" w:ascii="Arial" w:hAnsi="Arial"/>
              </w:rPr>
              <w:t xml:space="preserve"> and text type.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Use writing conventions accurately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3" w:hanging="283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Use writing conventions accurately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Use writing conventions accuratel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lang w:val="en-GB"/>
        </w:rPr>
        <w:t xml:space="preserve">This achievement standard is derived from </w:t>
      </w:r>
      <w:r>
        <w:rPr>
          <w:rFonts w:cs="Arial" w:ascii="Arial" w:hAnsi="Arial"/>
          <w:i/>
        </w:rPr>
        <w:t>English in the New Zealand Curriculum</w:t>
      </w:r>
      <w:r>
        <w:rPr>
          <w:rFonts w:cs="Arial" w:ascii="Arial" w:hAnsi="Arial"/>
        </w:rPr>
        <w:t>, Learning Media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inistry of Education, 1994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p to and including Level 7.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2552" w:hanging="1985"/>
        <w:rPr>
          <w:rFonts w:ascii="Arial" w:hAnsi="Arial" w:cs="Arial"/>
        </w:rPr>
      </w:pPr>
      <w:r>
        <w:rPr>
          <w:rFonts w:cs="Arial" w:ascii="Arial" w:hAnsi="Arial"/>
        </w:rPr>
        <w:t>WRITING:</w:t>
        <w:tab/>
        <w:t>Transactional Writing, Exploring Language, Thinking Critically, often with links to Processing Information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with links to: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EADING:</w:t>
        <w:tab/>
        <w:t>Personal Reading, Close Reading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PEAKING:</w:t>
        <w:tab/>
        <w:t>Using Texts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STENING:</w:t>
        <w:tab/>
        <w:t>Listening to Tex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Formal transactional writing</w:t>
      </w:r>
      <w:r>
        <w:rPr>
          <w:rFonts w:cs="Arial" w:ascii="Arial" w:hAnsi="Arial"/>
        </w:rPr>
        <w:t xml:space="preserve"> at this level could be a: report, explanation, letter to the editor, editorial, text review, feature article, expository essay, discursive essay, literary essay</w:t>
      </w:r>
      <w:ins w:id="10" w:author="sebs" w:date="2004-10-18T11:21:00Z">
        <w:r>
          <w:rPr>
            <w:rFonts w:cs="Arial" w:ascii="Arial" w:hAnsi="Arial"/>
          </w:rPr>
          <w:t>.</w:t>
        </w:r>
      </w:ins>
      <w:del w:id="11" w:author="sebs" w:date="2004-10-18T11:21:00Z">
        <w:r>
          <w:rPr>
            <w:rFonts w:cs="Arial" w:ascii="Arial" w:hAnsi="Arial"/>
          </w:rPr>
          <w:delText xml:space="preserve"> etc.</w:delText>
        </w:r>
      </w:del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Ideas</w:t>
      </w:r>
      <w:r>
        <w:rPr>
          <w:rFonts w:cs="Arial" w:ascii="Arial" w:hAnsi="Arial"/>
        </w:rPr>
        <w:t xml:space="preserve"> include facts, opinions, information, observations, and argu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Develop and support ideas</w:t>
      </w:r>
      <w:r>
        <w:rPr>
          <w:rFonts w:cs="Arial" w:ascii="Arial" w:hAnsi="Arial"/>
        </w:rPr>
        <w:t xml:space="preserve"> means to build on a single idea by adding detail, linking that idea to other ideas and details, with explanations, examples and evidenc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>Craft</w:t>
      </w:r>
      <w:r>
        <w:rPr>
          <w:rFonts w:cs="Arial" w:ascii="Arial" w:hAnsi="Arial"/>
        </w:rPr>
        <w:t xml:space="preserve"> involves a systematic process of reworking and reshaping the writing, and selecting language deliberately to achieve a coherent, planned whol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Controlled </w:t>
      </w:r>
      <w:r>
        <w:rPr>
          <w:rFonts w:cs="Arial" w:ascii="Arial" w:hAnsi="Arial"/>
        </w:rPr>
        <w:t>means secure and purposeful use of language, with a sense of direct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Structure material </w:t>
      </w:r>
      <w:r>
        <w:rPr>
          <w:rFonts w:cs="Arial" w:ascii="Arial" w:hAnsi="Arial"/>
        </w:rPr>
        <w:t>means develop and organise the writing</w:t>
      </w:r>
      <w:ins w:id="12" w:author="sebs" w:date="2004-10-18T11:21:00Z">
        <w:r>
          <w:rPr>
            <w:rFonts w:cs="Arial" w:ascii="Arial" w:hAnsi="Arial"/>
          </w:rPr>
          <w:t>.</w:t>
        </w:r>
      </w:ins>
      <w:del w:id="13" w:author="sebs" w:date="2004-10-18T11:21:00Z">
        <w:r>
          <w:rPr>
            <w:rFonts w:cs="Arial" w:ascii="Arial" w:hAnsi="Arial"/>
          </w:rPr>
          <w:delText xml:space="preserve"> appropriately for the purpose and audience.</w:delText>
        </w:r>
      </w:del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Commands attention </w:t>
      </w:r>
      <w:r>
        <w:rPr>
          <w:rFonts w:cs="Arial" w:ascii="Arial" w:hAnsi="Arial"/>
        </w:rPr>
        <w:t>could be achieved through the use of a distinctive style, the inventive use of language, use of a wide range of diction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and/or innovative syntax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Convincingly </w:t>
      </w:r>
      <w:r>
        <w:rPr>
          <w:rFonts w:cs="Arial" w:ascii="Arial" w:hAnsi="Arial"/>
        </w:rPr>
        <w:t>refers to the overall effect of the writing, which could be seen as cogent, powerful, persuasive, plausible, credible, impressive and/or conclusiv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Writing conventions </w:t>
      </w:r>
      <w:r>
        <w:rPr>
          <w:rFonts w:cs="Arial" w:ascii="Arial" w:hAnsi="Arial"/>
        </w:rPr>
        <w:t>include spelling, punctuation, grammar, syntax, and paragraph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Note: a deliberate misuse of writing conventions for effect or impact shows an awareness of the conventions of wri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i/>
        </w:rPr>
        <w:t xml:space="preserve">Accurately </w:t>
      </w:r>
      <w:r>
        <w:rPr>
          <w:rFonts w:cs="Arial" w:ascii="Arial" w:hAnsi="Arial"/>
        </w:rPr>
        <w:t>means suitable for publication with minor edi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The student must demonstrate an independent command of written English, including the accepted usage of writing convention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charset w:val="00"/>
    <w:family w:val="swiss"/>
    <w:pitch w:val="variable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xford dictionary – choice of words or phrases in speech or writ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037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" w:hAnsi="Arial Mäori" w:eastAsia="Times New Roman" w:cs="Arial Mäori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" w:hAnsi="Arial Mäori" w:cs="Arial Mäo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" w:hAnsi="Arial Mäori" w:cs="Arial Mäo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auto"/>
      <w:sz w:val="28"/>
    </w:rPr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2:26:00Z</dcterms:created>
  <dc:creator>Ministry of Education</dc:creator>
  <dc:description/>
  <dc:language>en-US</dc:language>
  <cp:lastModifiedBy>russells</cp:lastModifiedBy>
  <cp:lastPrinted>2004-12-06T15:51:00Z</cp:lastPrinted>
  <dcterms:modified xsi:type="dcterms:W3CDTF">2007-01-03T01:30:00Z</dcterms:modified>
  <cp:revision>8</cp:revision>
  <dc:subject>English 2.2</dc:subject>
  <dc:title>90376 Produce crafted and developed formal transactional wri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293385</vt:r8>
  </property>
  <property fmtid="{D5CDD505-2E9C-101B-9397-08002B2CF9AE}" pid="3" name="_AuthorEmail">
    <vt:lpwstr>catherine.carter@moe.minedu.govt.nz</vt:lpwstr>
  </property>
  <property fmtid="{D5CDD505-2E9C-101B-9397-08002B2CF9AE}" pid="4" name="_AuthorEmailDisplayName">
    <vt:lpwstr>Carter Catherine</vt:lpwstr>
  </property>
  <property fmtid="{D5CDD505-2E9C-101B-9397-08002B2CF9AE}" pid="5" name="_EmailSubject">
    <vt:lpwstr>English standards - Hooray!</vt:lpwstr>
  </property>
</Properties>
</file>