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0"/>
        <w:gridCol w:w="1610"/>
        <w:gridCol w:w="1593"/>
        <w:gridCol w:w="1676"/>
        <w:gridCol w:w="1817"/>
        <w:gridCol w:w="1610"/>
        <w:gridCol w:w="1749"/>
        <w:gridCol w:w="1874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fldChar w:fldCharType="begin"/>
            </w:r>
            <w:r>
              <w:rPr>
                <w:sz w:val="14"/>
                <w:rFonts w:cs="Arial" w:ascii="Arial" w:hAnsi="Arial"/>
              </w:rPr>
              <w:instrText xml:space="preserve"> FILENAME \p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sz w:val="14"/>
                <w:rFonts w:cs="Arial" w:ascii="Arial" w:hAnsi="Arial"/>
              </w:rPr>
              <w:t>/tmp/in/input.doc</w:t>
            </w:r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>Wee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Term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essmen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essmen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essmen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Term 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sessment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l writing for AS 90376 Time Capsul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Formative </w:t>
            </w:r>
            <w:r>
              <w:rPr>
                <w:rFonts w:cs="Arial" w:ascii="Arial" w:hAnsi="Arial"/>
                <w:i/>
                <w:sz w:val="20"/>
              </w:rPr>
              <w:t>Formal writing for AS 903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19 Close Reading poetic tex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12430 Close reading oral tex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sessmen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m Study for External AS 903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US12422 Close reading </w:t>
            </w:r>
            <w:r>
              <w:rPr>
                <w:rFonts w:cs="Arial" w:ascii="Arial" w:hAnsi="Arial"/>
                <w:b/>
                <w:i/>
                <w:sz w:val="20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en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5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Research lo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sessmen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l Internal assessment end of week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2419 second ent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finish of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on of fil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u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90381 Thematic Research see no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Research 3r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d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research log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 prep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 90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esearch du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on of fil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Formative </w:t>
            </w:r>
            <w:r>
              <w:rPr>
                <w:rFonts w:cs="Arial" w:ascii="Arial" w:hAnsi="Arial"/>
                <w:i/>
                <w:sz w:val="20"/>
              </w:rPr>
              <w:t>response to film ext AS 903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90375 Creative writin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s  see no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from questions. Model research log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1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research lo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ms  see 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90376 Formal writ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 12419 Close Reading poetic text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research lo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AS 90375 Creative writin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419 Close Reading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respons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research log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US12422 Close reading oral tex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US12422 Close reading oral text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ent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0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Formal writing du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9D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earch:  Thematic: linked to film and all texts need to link.  Give pupils bank of themes. Get them to choose texts.  Model a research response.  Get pupils to select from selection of question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3 wk 5 &amp; 6  to decide:  formal writing, profile interview, time capsule stuff or mock exa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sible inclusion of 12424 Read Moving Images Closely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Year  12enh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46:00Z</dcterms:created>
  <dc:creator>Ministry of Education</dc:creator>
  <dc:description/>
  <cp:keywords/>
  <dc:language>en-US</dc:language>
  <cp:lastModifiedBy>bm</cp:lastModifiedBy>
  <cp:lastPrinted>2010-02-02T15:06:00Z</cp:lastPrinted>
  <dcterms:modified xsi:type="dcterms:W3CDTF">2010-02-04T21:16:00Z</dcterms:modified>
  <cp:revision>12</cp:revision>
  <dc:subject/>
  <dc:title/>
</cp:coreProperties>
</file>